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757"/>
        <w:gridCol w:w="5119"/>
      </w:tblGrid>
      <w:tr>
        <w:trPr>
          <w:trHeight w:val="684" w:hRule="atLeast"/>
        </w:trPr>
        <w:tc>
          <w:tcPr>
            <w:tcW w:w="1268" w:type="dxa"/>
            <w:tcBorders/>
          </w:tcPr>
          <w:p>
            <w:pPr>
              <w:pStyle w:val="Normal"/>
              <w:spacing w:lineRule="auto" w:line="240" w:before="0" w:after="0"/>
              <w:ind w:left="-250" w:hanging="0"/>
              <w:rPr>
                <w:rFonts w:ascii="DINPro-Regular;Source Sans Pro" w:hAnsi="DINPro-Regular;Source Sans Pro" w:cs="DINPro-Regular;Source Sans Pro"/>
              </w:rPr>
            </w:pPr>
            <w:r>
              <w:rPr>
                <w:rFonts w:cs="DINPro-Regular;Source Sans Pro" w:ascii="DINPro-Regular;Source Sans Pro" w:hAnsi="DINPro-Regular;Source Sans Pro"/>
              </w:rPr>
              <w:drawing>
                <wp:inline distT="0" distB="0" distL="0" distR="0">
                  <wp:extent cx="873760" cy="941705"/>
                  <wp:effectExtent l="0" t="0" r="0" b="0"/>
                  <wp:docPr id="1" name="SS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S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DINPro-Bold;Source Sans Pro" w:hAnsi="DINPro-Bold;Source Sans Pro" w:cs="DINPro-Bold;Source Sans Pro"/>
                <w:b/>
                <w:b/>
                <w:sz w:val="20"/>
                <w:szCs w:val="20"/>
              </w:rPr>
            </w:pPr>
            <w:r>
              <w:rPr>
                <w:rFonts w:cs="DINPro-Bold;Source Sans Pro" w:ascii="DINPro-Bold;Source Sans Pro" w:hAnsi="DINPro-Bold;Source Sans Pro"/>
                <w:b/>
                <w:sz w:val="20"/>
                <w:szCs w:val="20"/>
              </w:rPr>
              <w:t>STRUKTURA STUDIO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DINPro-Regular;Source Sans Pro"/>
                <w:sz w:val="20"/>
                <w:szCs w:val="20"/>
              </w:rPr>
            </w:pPr>
            <w:r>
              <w:rPr>
                <w:rFonts w:cs="DINPro-Regular;Source Sans Pro" w:ascii="DINPro-Regular;Source Sans Pro" w:hAnsi="DINPro-Regular;Source Sans Pro"/>
                <w:sz w:val="20"/>
                <w:szCs w:val="20"/>
              </w:rPr>
              <w:t>Jakub Rożniatowski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DINPro-Regular;Source Sans Pro"/>
                <w:sz w:val="20"/>
                <w:szCs w:val="20"/>
              </w:rPr>
            </w:pPr>
            <w:r>
              <w:rPr>
                <w:rFonts w:cs="DINPro-Regular;Source Sans Pro" w:ascii="DINPro-Regular;Source Sans Pro" w:hAnsi="DINPro-Regular;Source Sans Pro"/>
                <w:sz w:val="20"/>
                <w:szCs w:val="20"/>
              </w:rPr>
              <w:t>ul. Piltza 34/38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DINPro-Regular;Source Sans Pro"/>
                <w:sz w:val="20"/>
                <w:szCs w:val="20"/>
              </w:rPr>
            </w:pPr>
            <w:r>
              <w:rPr>
                <w:rFonts w:cs="DINPro-Regular;Source Sans Pro" w:ascii="DINPro-Regular;Source Sans Pro" w:hAnsi="DINPro-Regular;Source Sans Pro"/>
                <w:sz w:val="20"/>
                <w:szCs w:val="20"/>
              </w:rPr>
              <w:t>30-392 Kraków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DINPro-Regular;Source Sans Pro"/>
                <w:sz w:val="20"/>
                <w:szCs w:val="20"/>
              </w:rPr>
            </w:pPr>
            <w:r>
              <w:rPr>
                <w:rFonts w:cs="DINPro-Regular;Source Sans Pro" w:ascii="DINPro-Regular;Source Sans Pro" w:hAnsi="DINPro-Regular;Source Sans Pro"/>
                <w:sz w:val="20"/>
                <w:szCs w:val="20"/>
              </w:rPr>
              <w:t>j.rozniatowski@strukturastudio.pl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DINPro-Regular;Source Sans Pro"/>
                <w:sz w:val="20"/>
                <w:szCs w:val="20"/>
              </w:rPr>
            </w:pPr>
            <w:r>
              <w:rPr>
                <w:rFonts w:cs="DINPro-Regular;Source Sans Pro" w:ascii="DINPro-Regular;Source Sans Pro" w:hAnsi="DINPro-Regular;Source Sans Pro"/>
                <w:sz w:val="20"/>
                <w:szCs w:val="20"/>
              </w:rPr>
              <w:t>www.strukturastudio.pl</w:t>
            </w:r>
          </w:p>
        </w:tc>
        <w:tc>
          <w:tcPr>
            <w:tcW w:w="51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DINPro-Regular;Source Sans Pro" w:hAnsi="DINPro-Regular;Source Sans Pro" w:cs="Open Sans"/>
                <w:sz w:val="20"/>
                <w:szCs w:val="20"/>
              </w:rPr>
            </w:pPr>
            <w:r>
              <w:rPr>
                <w:rFonts w:cs="Open Sans" w:ascii="DINPro-Regular;Source Sans Pro" w:hAnsi="DINPro-Regular;Source Sans Pro"/>
                <w:sz w:val="20"/>
                <w:szCs w:val="20"/>
              </w:rPr>
              <w:t>Kraków 25 kwietnia 2018</w:t>
            </w:r>
          </w:p>
        </w:tc>
      </w:tr>
      <w:tr>
        <w:trPr>
          <w:trHeight w:val="390" w:hRule="atLeast"/>
        </w:trPr>
        <w:tc>
          <w:tcPr>
            <w:tcW w:w="126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INPro-Regular;Source Sans Pro" w:hAnsi="DINPro-Regular;Source Sans Pro" w:cs="DINPro-Regular;Source Sans Pro"/>
                <w:sz w:val="20"/>
                <w:szCs w:val="20"/>
              </w:rPr>
            </w:pPr>
            <w:r>
              <w:rPr>
                <w:rFonts w:cs="DINPro-Regular;Source Sans Pro" w:ascii="DINPro-Regular;Source Sans Pro" w:hAnsi="DINPro-Regular;Source Sans Pro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DINPro-Regular;Source Sans Pro"/>
              </w:rPr>
            </w:pPr>
            <w:r>
              <w:rPr>
                <w:rFonts w:cs="DINPro-Regular;Source Sans Pro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DINPro-Regular;Source Sans Pro"/>
              </w:rPr>
            </w:pPr>
            <w:r>
              <w:rPr>
                <w:rFonts w:cs="DINPro-Regular;Source Sans Pro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DINPro-Regular;Source Sans Pro"/>
              </w:rPr>
            </w:pPr>
            <w:r>
              <w:rPr>
                <w:rFonts w:cs="DINPro-Regular;Source Sans Pro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DINPro-Regular;Source Sans Pro"/>
              </w:rPr>
            </w:pPr>
            <w:r>
              <w:rPr>
                <w:rFonts w:cs="DINPro-Regular;Source Sans Pro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DINPro-Regular;Source Sans Pro"/>
              </w:rPr>
            </w:pPr>
            <w:r>
              <w:rPr>
                <w:rFonts w:cs="DINPro-Regular;Source Sans Pro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DINPro-Regular;Source Sans Pro"/>
              </w:rPr>
            </w:pPr>
            <w:r>
              <w:rPr>
                <w:rFonts w:cs="DINPro-Regular;Source Sans Pro" w:ascii="DINPro-Regular;Source Sans Pro" w:hAnsi="DINPro-Regular;Source Sans Pro"/>
              </w:rPr>
            </w:r>
          </w:p>
          <w:p>
            <w:pPr>
              <w:pStyle w:val="BasicParagraph"/>
              <w:spacing w:lineRule="auto" w:line="240" w:before="0" w:after="0"/>
              <w:contextualSpacing/>
              <w:rPr>
                <w:rFonts w:ascii="DINPro-Regular;Source Sans Pro" w:hAnsi="DINPro-Regular;Source Sans Pro" w:cs="DINPro-Regular;Source Sans Pro"/>
                <w:lang w:val="pl-PL"/>
              </w:rPr>
            </w:pPr>
            <w:r>
              <w:rPr>
                <w:rFonts w:cs="DINPro-Regular;Source Sans Pro" w:ascii="DINPro-Regular;Source Sans Pro" w:hAnsi="DINPro-Regular;Source Sans Pro"/>
                <w:lang w:val="pl-PL"/>
              </w:rPr>
            </w:r>
          </w:p>
        </w:tc>
        <w:tc>
          <w:tcPr>
            <w:tcW w:w="8876" w:type="dxa"/>
            <w:gridSpan w:val="2"/>
            <w:tcBorders/>
          </w:tcPr>
          <w:p>
            <w:pPr>
              <w:pStyle w:val="BasicParagraph"/>
              <w:snapToGrid w:val="false"/>
              <w:spacing w:lineRule="auto" w:line="240"/>
              <w:rPr>
                <w:rFonts w:ascii="DINPro-Regular;Source Sans Pro" w:hAnsi="DINPro-Regular;Source Sans Pro" w:cs="Gotham Book"/>
                <w:sz w:val="16"/>
                <w:szCs w:val="16"/>
                <w:lang w:val="pl-PL"/>
              </w:rPr>
            </w:pPr>
            <w:r>
              <w:rPr>
                <w:rFonts w:cs="Gotham Book" w:ascii="DINPro-Regular;Source Sans Pro" w:hAnsi="DINPro-Regular;Source Sans Pro"/>
                <w:sz w:val="16"/>
                <w:szCs w:val="16"/>
                <w:lang w:val="pl-PL"/>
              </w:rPr>
            </w:r>
          </w:p>
        </w:tc>
      </w:tr>
      <w:tr>
        <w:trPr>
          <w:trHeight w:val="773" w:hRule="atLeast"/>
        </w:trPr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INPro-Regular;Source Sans Pro" w:hAnsi="DINPro-Regular;Source Sans Pro" w:cs="DINPro-Regular;Source Sans Pro"/>
                <w:sz w:val="16"/>
                <w:szCs w:val="16"/>
                <w:lang w:val="pl-PL"/>
              </w:rPr>
            </w:pPr>
            <w:r>
              <w:rPr>
                <w:rFonts w:cs="DINPro-Regular;Source Sans Pro" w:ascii="DINPro-Regular;Source Sans Pro" w:hAnsi="DINPro-Regular;Source Sans Pro"/>
                <w:sz w:val="16"/>
                <w:szCs w:val="16"/>
                <w:lang w:val="pl-PL"/>
              </w:rPr>
            </w:r>
          </w:p>
        </w:tc>
        <w:tc>
          <w:tcPr>
            <w:tcW w:w="88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  <w:b/>
                <w:b/>
                <w:bCs/>
              </w:rPr>
            </w:pPr>
            <w:r>
              <w:rPr>
                <w:rFonts w:cs="Arial" w:ascii="DINPro-Regular;Source Sans Pro" w:hAnsi="DINPro-Regular;Source Sans Pro"/>
              </w:rPr>
              <w:t>Nazwa zamówienia: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DINPro-Regular;Source Sans Pro" w:hAnsi="DINPro-Regular;Source Sans Pro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DINPro-Regular;Source Sans Pro" w:hAnsi="DINPro-Regular;Source Sans Pro"/>
                <w:b/>
                <w:bCs/>
              </w:rPr>
              <w:t>Program Funkcjonalno-Użytkowy i Ogólne Specyfikacje Techniczne dla zadania pn.: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  <w:b/>
                <w:b/>
              </w:rPr>
            </w:pPr>
            <w:r>
              <w:rPr>
                <w:rFonts w:cs="Arial" w:ascii="DINPro-Regular;Source Sans Pro" w:hAnsi="DINPro-Regular;Source Sans Pro"/>
                <w:b/>
                <w:bCs/>
              </w:rPr>
              <w:t>„</w:t>
            </w:r>
            <w:r>
              <w:rPr>
                <w:rFonts w:cs="Arial" w:ascii="DINPro-Regular;Source Sans Pro" w:hAnsi="DINPro-Regular;Source Sans Pro"/>
                <w:b/>
              </w:rPr>
              <w:t>Zaprojektowanie i wykonanie hal tenisowych  na terenie Ośrodka BORKI przy ul. Bulwarowej 19 w Radomiu</w:t>
            </w:r>
            <w:r>
              <w:rPr>
                <w:rFonts w:cs="Arial" w:ascii="DINPro-Regular;Source Sans Pro" w:hAnsi="DINPro-Regular;Source Sans Pro"/>
                <w:b/>
                <w:bCs/>
              </w:rPr>
              <w:t>”.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  <w:b/>
                <w:b/>
              </w:rPr>
            </w:pPr>
            <w:r>
              <w:rPr>
                <w:rFonts w:cs="Arial" w:ascii="DINPro-Regular;Source Sans Pro" w:hAnsi="DINPro-Regular;Source Sans Pro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  <w:t>Adres obiektu budowlanego: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  <w:b/>
                <w:bCs/>
              </w:rPr>
              <w:t xml:space="preserve">Radom, ul. Bulwarowa, dz. nr </w:t>
            </w:r>
            <w:r>
              <w:rPr>
                <w:rFonts w:cs="Arial" w:ascii="DINPro-Regular;Source Sans Pro" w:hAnsi="DINPro-Regular;Source Sans Pro"/>
                <w:b/>
                <w:color w:val="000000"/>
              </w:rPr>
              <w:t>636/8, ark. 72 obr VI/1 oraz  64/1, 65/1, 66/1 ark. 73 obr. VII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  <w:t>Nazwy i kody robót budowlanych objętych przedmiotem zamówienia: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  <w:b/>
                <w:b/>
              </w:rPr>
            </w:pPr>
            <w:r>
              <w:rPr>
                <w:rFonts w:cs="Arial" w:ascii="DINPro-Regular;Source Sans Pro" w:hAnsi="DINPro-Regular;Source Sans Pro"/>
              </w:rPr>
              <w:t>Wspólny słownik Zamówień Publicznych CPV: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  <w:b/>
                <w:b/>
              </w:rPr>
            </w:pPr>
            <w:r>
              <w:rPr>
                <w:rFonts w:cs="Arial" w:ascii="DINPro-Regular;Source Sans Pro" w:hAnsi="DINPro-Regular;Source Sans Pro"/>
                <w:b/>
              </w:rPr>
            </w:r>
          </w:p>
          <w:p>
            <w:pPr>
              <w:pStyle w:val="NormalTable"/>
              <w:widowControl w:val="false"/>
              <w:tabs>
                <w:tab w:val="clear" w:pos="708"/>
                <w:tab w:val="left" w:pos="426" w:leader="none"/>
              </w:tabs>
              <w:ind w:left="0" w:hanging="0"/>
              <w:rPr>
                <w:rFonts w:ascii="DINPro-Regular;Source Sans Pro" w:hAnsi="DINPro-Regular;Source Sans Pro" w:cs="Arial"/>
                <w:b/>
                <w:b/>
                <w:sz w:val="22"/>
                <w:szCs w:val="22"/>
              </w:rPr>
            </w:pPr>
            <w:r>
              <w:rPr>
                <w:rFonts w:cs="Arial" w:ascii="DINPro-Regular;Source Sans Pro" w:hAnsi="DINPro-Regular;Source Sans Pro"/>
                <w:sz w:val="22"/>
                <w:szCs w:val="22"/>
              </w:rPr>
              <w:t xml:space="preserve">Główny przedmiot zamówienia: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DINPro-Regular;Source Sans Pro" w:hAnsi="DINPro-Regular;Source Sans Pro"/>
                <w:b/>
              </w:rPr>
              <w:t>45212200-1</w:t>
              <w:tab/>
            </w:r>
            <w:r>
              <w:rPr>
                <w:rFonts w:cs="Arial" w:ascii="DINPro-Regular;Source Sans Pro" w:hAnsi="DINPro-Regular;Source Sans Pro"/>
              </w:rPr>
              <w:t>Roboty budowlane w zakresie budowy obiektów sportow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DINPro-Regular;Source Sans Pro" w:hAnsi="DINPro-Regular;Source Sans Pro" w:cs="Arial"/>
                <w:b/>
                <w:b/>
                <w:bCs/>
              </w:rPr>
            </w:pPr>
            <w:r>
              <w:rPr>
                <w:rFonts w:cs="Arial" w:ascii="DINPro-Regular;Source Sans Pro" w:hAnsi="DINPro-Regular;Source Sans Pro"/>
              </w:rPr>
              <w:t>Dodatkowy przedmiot zamówieni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DINPro-Regular;Source Sans Pro" w:hAnsi="DINPro-Regular;Source Sans Pro" w:cs="Arial"/>
                <w:b/>
                <w:b/>
              </w:rPr>
            </w:pPr>
            <w:r>
              <w:rPr>
                <w:rFonts w:cs="Arial" w:ascii="DINPro-Regular;Source Sans Pro" w:hAnsi="DINPro-Regular;Source Sans Pro"/>
                <w:b/>
                <w:bCs/>
              </w:rPr>
              <w:t>71220000-6</w:t>
            </w:r>
            <w:r>
              <w:rPr>
                <w:rFonts w:cs="Arial" w:ascii="DINPro-Regular;Source Sans Pro" w:hAnsi="DINPro-Regular;Source Sans Pro"/>
              </w:rPr>
              <w:tab/>
              <w:t>Usługi projektowanie architektonicz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DINPro-Regular;Source Sans Pro" w:hAnsi="DINPro-Regular;Source Sans Pro" w:cs="Arial"/>
                <w:b/>
                <w:b/>
              </w:rPr>
            </w:pPr>
            <w:r>
              <w:rPr>
                <w:rFonts w:cs="Arial" w:ascii="DINPro-Regular;Source Sans Pro" w:hAnsi="DINPro-Regular;Source Sans Pro"/>
                <w:b/>
              </w:rPr>
              <w:t>71000000-8</w:t>
              <w:tab/>
            </w:r>
            <w:r>
              <w:rPr>
                <w:rFonts w:cs="Arial" w:ascii="DINPro-Regular;Source Sans Pro" w:hAnsi="DINPro-Regular;Source Sans Pro"/>
              </w:rPr>
              <w:t>Usługi architektoniczne, budowlane, inżynieryjne i kontrol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DINPro-Regular;Source Sans Pro" w:hAnsi="DINPro-Regular;Source Sans Pro" w:cs="Arial"/>
                <w:b/>
                <w:b/>
              </w:rPr>
            </w:pPr>
            <w:r>
              <w:rPr>
                <w:rFonts w:cs="Arial" w:ascii="DINPro-Regular;Source Sans Pro" w:hAnsi="DINPro-Regular;Source Sans Pro"/>
                <w:b/>
              </w:rPr>
              <w:t>45212225-9</w:t>
              <w:tab/>
            </w:r>
            <w:r>
              <w:rPr>
                <w:rFonts w:cs="Arial" w:ascii="DINPro-Regular;Source Sans Pro" w:hAnsi="DINPro-Regular;Source Sans Pro"/>
              </w:rPr>
              <w:t>Roboty budowlane związane z halami sportowym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DINPro-Regular;Source Sans Pro" w:hAnsi="DINPro-Regular;Source Sans Pro" w:cs="Arial"/>
                <w:b/>
                <w:b/>
              </w:rPr>
            </w:pPr>
            <w:r>
              <w:rPr>
                <w:rFonts w:cs="Arial" w:ascii="DINPro-Regular;Source Sans Pro" w:hAnsi="DINPro-Regular;Source Sans Pro"/>
                <w:b/>
              </w:rPr>
              <w:t>45100000-8</w:t>
              <w:tab/>
            </w:r>
            <w:r>
              <w:rPr>
                <w:rFonts w:cs="Arial" w:ascii="DINPro-Regular;Source Sans Pro" w:hAnsi="DINPro-Regular;Source Sans Pro"/>
              </w:rPr>
              <w:t>Przygotowanie terenu pod budowę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DINPro-Regular;Source Sans Pro" w:hAnsi="DINPro-Regular;Source Sans Pro" w:cs="Arial"/>
                <w:color w:val="C00000"/>
              </w:rPr>
            </w:pPr>
            <w:r>
              <w:rPr>
                <w:rFonts w:cs="Arial" w:ascii="DINPro-Regular;Source Sans Pro" w:hAnsi="DINPro-Regular;Source Sans Pro"/>
                <w:b/>
              </w:rPr>
              <w:t>45300000-0</w:t>
              <w:tab/>
            </w:r>
            <w:r>
              <w:rPr>
                <w:rFonts w:cs="Arial" w:ascii="DINPro-Regular;Source Sans Pro" w:hAnsi="DINPro-Regular;Source Sans Pro"/>
              </w:rPr>
              <w:t>Roboty instalacyjne w budynkach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  <w:color w:val="C00000"/>
              </w:rPr>
            </w:pPr>
            <w:r>
              <w:rPr>
                <w:rFonts w:cs="Arial" w:ascii="DINPro-Regular;Source Sans Pro" w:hAnsi="DINPro-Regular;Source Sans Pro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  <w:color w:val="C00000"/>
              </w:rPr>
            </w:pPr>
            <w:r>
              <w:rPr>
                <w:rFonts w:cs="Arial" w:ascii="DINPro-Regular;Source Sans Pro" w:hAnsi="DINPro-Regular;Source Sans Pro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bookmarkStart w:id="0" w:name="WWSetBkmk1"/>
            <w:r>
              <w:rPr>
                <w:rFonts w:cs="Arial" w:ascii="DINPro-Regular;Source Sans Pro" w:hAnsi="DINPro-Regular;Source Sans Pro"/>
              </w:rPr>
              <w:fldChar w:fldCharType="begin"/>
            </w:r>
            <w:r>
              <w:rPr>
                <w:rFonts w:cs="Arial" w:ascii="DINPro-Regular;Source Sans Pro" w:hAnsi="DINPro-Regular;Source Sans Pro"/>
              </w:rPr>
              <w:instrText xml:space="preserve"> ASK "MERGEFORMAT"  \d </w:instrText>
            </w:r>
            <w:r>
              <w:rPr>
                <w:rFonts w:cs="Arial" w:ascii="DINPro-Regular;Source Sans Pro" w:hAnsi="DINPro-Regular;Source Sans Pro"/>
              </w:rPr>
              <w:fldChar w:fldCharType="separate"/>
            </w:r>
            <w:bookmarkStart w:id="1" w:name="MERGEFORMAT"/>
            <w:r>
              <w:rPr>
                <w:rFonts w:cs="Arial" w:ascii="DINPro-Regular;Source Sans Pro" w:hAnsi="DINPro-Regular;Source Sans Pro"/>
              </w:rPr>
            </w:r>
            <w:bookmarkEnd w:id="1"/>
            <w:r>
              <w:rPr>
                <w:rFonts w:cs="Arial" w:ascii="DINPro-Regular;Source Sans Pro" w:hAnsi="DINPro-Regular;Source Sans Pro"/>
              </w:rPr>
              <w:fldChar w:fldCharType="end"/>
            </w:r>
            <w:bookmarkEnd w:id="0"/>
            <w:r>
              <w:rPr>
                <w:rFonts w:cs="Arial" w:ascii="DINPro-Regular;Source Sans Pro" w:hAnsi="DINPro-Regular;Source Sans Pro"/>
              </w:rPr>
              <w:t>Nazwa zamawiającego i adres: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  <w:b/>
                <w:bCs/>
              </w:rPr>
              <w:t>Miejski Ośrodek Sportu i Rekreacji w Radomiu Spółka z o.o., 26-600 Radom, ul. Narutowicza 9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  <w:t>Imię i nazwisko autora opracowania: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  <w:b/>
                <w:bCs/>
              </w:rPr>
              <w:t>mgr inż. arch. Jakub Rożniatowski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  <w:b/>
                <w:bCs/>
              </w:rPr>
              <w:t>Spis treści programu funkcjonalno-użytkowego:</w:t>
            </w:r>
          </w:p>
          <w:p>
            <w:pPr>
              <w:pStyle w:val="Normal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  <w:t>Strona tytuło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  <w:t>Spis zawartoś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DINPro-Regular;Source Sans Pro" w:hAnsi="DINPro-Regular;Source Sans Pro" w:cs="Arial"/>
              </w:rPr>
            </w:pPr>
            <w:r>
              <w:rPr>
                <w:rFonts w:cs="Arial" w:ascii="DINPro-Regular;Source Sans Pro" w:hAnsi="DINPro-Regular;Source Sans Pro"/>
              </w:rPr>
              <w:t>Część opiso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DINPro-Regular;Source Sans Pro" w:hAnsi="DINPro-Regular;Source Sans Pro" w:cs="DINPro-Regular;Source Sans Pro"/>
              </w:rPr>
            </w:pPr>
            <w:r>
              <w:rPr>
                <w:rFonts w:cs="Arial" w:ascii="DINPro-Regular;Source Sans Pro" w:hAnsi="DINPro-Regular;Source Sans Pro"/>
              </w:rPr>
              <w:t>Część informacyjna</w:t>
            </w:r>
          </w:p>
        </w:tc>
      </w:tr>
      <w:tr>
        <w:trPr>
          <w:trHeight w:val="4111" w:hRule="atLeast"/>
        </w:trPr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INPro-Regular;Source Sans Pro" w:hAnsi="DINPro-Regular;Source Sans Pro" w:cs="DINPro-Regular;Source Sans Pro"/>
              </w:rPr>
            </w:pPr>
            <w:r>
              <w:rPr>
                <w:rFonts w:cs="DINPro-Regular;Source Sans Pro" w:ascii="DINPro-Regular;Source Sans Pro" w:hAnsi="DINPro-Regular;Source Sans Pro"/>
              </w:rPr>
            </w:r>
          </w:p>
        </w:tc>
        <w:tc>
          <w:tcPr>
            <w:tcW w:w="88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INPro-Regular;Source Sans Pro" w:hAnsi="DINPro-Regular;Source Sans Pro" w:cs="DINPro-Regular;Source Sans Pro"/>
              </w:rPr>
            </w:pPr>
            <w:r>
              <w:rPr>
                <w:rFonts w:cs="DINPro-Regular;Source Sans Pro" w:ascii="DINPro-Regular;Source Sans Pro" w:hAnsi="DINPro-Regular;Source Sans Pro"/>
              </w:rPr>
            </w:r>
          </w:p>
        </w:tc>
      </w:tr>
    </w:tbl>
    <w:p>
      <w:pPr>
        <w:pStyle w:val="Normal"/>
        <w:spacing w:before="0" w:after="160"/>
        <w:rPr>
          <w:rFonts w:ascii="DINPro-Regular;Source Sans Pro" w:hAnsi="DINPro-Regular;Source Sans Pro" w:cs="DINPro-Regular;Source Sans Pro"/>
        </w:rPr>
      </w:pPr>
      <w:r>
        <w:rPr>
          <w:rFonts w:cs="DINPro-Regular;Source Sans Pro" w:ascii="DINPro-Regular;Source Sans Pro" w:hAnsi="DINPro-Regular;Source Sans Pro"/>
        </w:rPr>
      </w:r>
    </w:p>
    <w:sectPr>
      <w:footerReference w:type="default" r:id="rId3"/>
      <w:type w:val="nextPage"/>
      <w:pgSz w:w="11906" w:h="16838"/>
      <w:pgMar w:left="1021" w:right="567" w:gutter="0" w:header="0" w:top="72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  <w:font w:name="DINPro-Regular">
    <w:altName w:val="Source Sans Pro"/>
    <w:charset w:val="ee"/>
    <w:family w:val="auto"/>
    <w:pitch w:val="variable"/>
  </w:font>
  <w:font w:name="DINPro-Bold">
    <w:altName w:val="Source Sans Pro"/>
    <w:charset w:val="ee"/>
    <w:family w:val="auto"/>
    <w:pitch w:val="variable"/>
  </w:font>
  <w:font w:name="Gotham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Gotham Light;Calibri" w:hAnsi="Gotham Light;Calibri" w:cs="Gotham Book"/>
        <w:sz w:val="14"/>
        <w:szCs w:val="14"/>
        <w:lang w:val="pl-PL"/>
      </w:rPr>
    </w:pPr>
    <w:r>
      <w:rPr>
        <w:rFonts w:cs="Gotham Book" w:ascii="Gotham Light;Calibri" w:hAnsi="Gotham Light;Calibri"/>
        <w:sz w:val="14"/>
        <w:szCs w:val="14"/>
        <w:lang w:val="pl-PL"/>
      </w:rPr>
    </w:r>
  </w:p>
  <w:p>
    <w:pPr>
      <w:pStyle w:val="Footer"/>
      <w:rPr>
        <w:rFonts w:ascii="Gotham Light;Calibri" w:hAnsi="Gotham Light;Calibri" w:cs="Gotham Book"/>
        <w:sz w:val="14"/>
        <w:szCs w:val="14"/>
        <w:lang w:val="pl-PL"/>
      </w:rPr>
    </w:pPr>
    <w:r>
      <w:rPr>
        <w:rFonts w:cs="Gotham Book" w:ascii="Gotham Light;Calibri" w:hAnsi="Gotham Light;Calibri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  <w:color w:val="C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1"/>
        <w:szCs w:val="21"/>
        <w:color w:val="C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1"/>
        <w:szCs w:val="21"/>
        <w:color w:val="C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szCs w:val="21"/>
        <w:color w:val="C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1"/>
        <w:szCs w:val="21"/>
        <w:color w:val="C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1"/>
        <w:szCs w:val="21"/>
        <w:color w:val="C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szCs w:val="21"/>
        <w:color w:val="C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1"/>
        <w:szCs w:val="21"/>
        <w:color w:val="C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1"/>
        <w:szCs w:val="21"/>
        <w:color w:val="C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  <w:color w:val="C00000"/>
      <w:sz w:val="21"/>
      <w:szCs w:val="21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ropcap">
    <w:name w:val="dropcap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spacing w:lineRule="atLeast" w:line="240"/>
      <w:ind w:left="714" w:hanging="357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08:00Z</dcterms:created>
  <dc:creator>Tomasz Sapeta</dc:creator>
  <dc:description/>
  <cp:keywords/>
  <dc:language>en-US</dc:language>
  <cp:lastModifiedBy>Paweł Boniecki</cp:lastModifiedBy>
  <cp:lastPrinted>2018-01-29T09:26:00Z</cp:lastPrinted>
  <dcterms:modified xsi:type="dcterms:W3CDTF">2018-05-28T10:39:00Z</dcterms:modified>
  <cp:revision>5</cp:revision>
  <dc:subject/>
  <dc:title/>
</cp:coreProperties>
</file>